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 xml:space="preserve">Stanoviská komisií Zastupiteľstva BSK 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 xml:space="preserve">Bod :„Návrh Zmena v organizácii ÚHK BSK v organizačnom poriadku“ 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784"/>
        <w:gridCol w:w="1488"/>
        <w:gridCol w:w="3516"/>
        <w:gridCol w:w="3372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_________________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: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:   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oti: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držal: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_________________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: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:   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oti: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držal: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európskych záležitostí, regionálnej spolupráce a cestovného ruchu 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_________________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: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:   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oti: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držal: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kultúry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_________________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: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:   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oti:         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Zdržal:      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: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:   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oti: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držal: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: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ind w:right="509"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5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>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: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:  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oti:   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: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inančná komisia po prerokovaní </w:t>
            </w:r>
            <w:r>
              <w:rPr>
                <w:rFonts w:cs="Arial" w:ascii="Arial" w:hAnsi="Arial"/>
                <w:b/>
                <w:sz w:val="22"/>
                <w:szCs w:val="22"/>
              </w:rPr>
              <w:t>odporúča Z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BSK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zobrať na vedomie materiál </w:t>
            </w:r>
            <w:r>
              <w:rPr>
                <w:rFonts w:cs="Arial" w:ascii="Arial" w:hAnsi="Arial"/>
                <w:sz w:val="22"/>
                <w:szCs w:val="22"/>
              </w:rPr>
              <w:t>„Návrh zmena organizácii ÚHK BSK v organizačnom poriadku.“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:    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:             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oti:   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: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2:39:00Z</dcterms:created>
  <dc:creator>kpaxnerova</dc:creator>
  <dc:description/>
  <dc:language>en-US</dc:language>
  <cp:lastModifiedBy>Zuzana Lovíšková</cp:lastModifiedBy>
  <cp:lastPrinted>2014-02-10T10:43:00Z</cp:lastPrinted>
  <dcterms:modified xsi:type="dcterms:W3CDTF">2014-09-23T12:39:00Z</dcterms:modified>
  <cp:revision>2</cp:revision>
  <dc:subject/>
  <dc:title>Stanoviská komisií Zastupiteľstva BSK</dc:title>
</cp:coreProperties>
</file>